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4156" w:leader="none"/>
        </w:tabs>
        <w:spacing w:before="340" w:after="330"/>
        <w:jc w:val="center"/>
        <w:rPr/>
      </w:pPr>
      <w:r>
        <w:rPr>
          <w:sz w:val="84"/>
          <w:szCs w:val="84"/>
        </w:rPr>
        <w:t>公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示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</w:t>
      </w:r>
      <w:r>
        <w:rPr>
          <w:rFonts w:ascii="宋体;SimSun" w:hAnsi="宋体;SimSun" w:cs="宋体;SimSun"/>
          <w:sz w:val="30"/>
          <w:szCs w:val="30"/>
        </w:rPr>
        <w:t>《辽宁省辽宁工程技术大学教育基金会“基础奖学金”管理办法》的相关规定，经学生自主申报、院系评选，基础教学部评奖领导小组审核，现将辽宁省辽宁工程技术大学教育基金会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“基础奖学金”评选结果公示如下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广大同学互相监督，如有异议，请如实向学校相关部门反映情况。监督电话</w:t>
      </w:r>
      <w:r>
        <w:rPr>
          <w:rFonts w:cs="宋体;SimSun" w:ascii="宋体;SimSun" w:hAnsi="宋体;SimSun"/>
          <w:sz w:val="30"/>
          <w:szCs w:val="30"/>
        </w:rPr>
        <w:t xml:space="preserve">:   0429-5311988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基础奖学金名单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710"/>
        <w:gridCol w:w="2736"/>
      </w:tblGrid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管</w:t>
            </w:r>
            <w:r>
              <w:rPr/>
              <w:t>15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茹思雨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管</w:t>
            </w:r>
            <w:r>
              <w:rPr/>
              <w:t>15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丽宁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管</w:t>
            </w:r>
            <w:r>
              <w:rPr/>
              <w:t>15-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楠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</w:t>
            </w:r>
            <w:r>
              <w:rPr/>
              <w:t>15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琳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管</w:t>
            </w:r>
            <w:r>
              <w:rPr/>
              <w:t>15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倩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  <w:r>
              <w:rPr/>
              <w:t>15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振海</w:t>
            </w:r>
          </w:p>
        </w:tc>
      </w:tr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  <w:r>
              <w:rPr/>
              <w:t>15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光锐</w:t>
            </w:r>
          </w:p>
        </w:tc>
      </w:tr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  <w:r>
              <w:rPr/>
              <w:t>15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尚</w:t>
            </w:r>
          </w:p>
        </w:tc>
      </w:tr>
    </w:tbl>
    <w:p>
      <w:pPr>
        <w:pStyle w:val="Normal"/>
        <w:ind w:left="6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00" w:right="150" w:hanging="3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p>
      <w:pPr>
        <w:pStyle w:val="Normal"/>
        <w:ind w:left="300" w:hanging="3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辽宁省辽宁工程技术大学教育基金会</w:t>
      </w:r>
    </w:p>
    <w:p>
      <w:pPr>
        <w:pStyle w:val="Normal"/>
        <w:ind w:left="300" w:right="750" w:hanging="3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8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40:00Z</dcterms:created>
  <dc:creator>微软用户</dc:creator>
  <dc:description/>
  <cp:keywords/>
  <dc:language>en-US</dc:language>
  <cp:lastModifiedBy>USER</cp:lastModifiedBy>
  <cp:lastPrinted>2014-05-26T09:24:00Z</cp:lastPrinted>
  <dcterms:modified xsi:type="dcterms:W3CDTF">2016-11-08T06:08:00Z</dcterms:modified>
  <cp:revision>4</cp:revision>
  <dc:subject/>
  <dc:title/>
</cp:coreProperties>
</file>